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89145</wp:posOffset>
            </wp:positionH>
            <wp:positionV relativeFrom="paragraph">
              <wp:posOffset>-31750</wp:posOffset>
            </wp:positionV>
            <wp:extent cx="1600200" cy="555625"/>
            <wp:effectExtent l="0" t="0" r="0" b="0"/>
            <wp:wrapTight wrapText="bothSides">
              <wp:wrapPolygon edited="0">
                <wp:start x="-95" y="0"/>
                <wp:lineTo x="-95" y="21329"/>
                <wp:lineTo x="21600" y="21329"/>
                <wp:lineTo x="21600" y="0"/>
                <wp:lineTo x="-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Western Sydney Region RT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essment Packag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ckage Overview for Assessors</w:t>
      </w:r>
    </w:p>
    <w:tbl>
      <w:tblPr>
        <w:tblW w:w="936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900"/>
        <w:gridCol w:w="6300"/>
      </w:tblGrid>
      <w:tr>
        <w:trPr>
          <w:trHeight w:val="380" w:hRule="atLeast"/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ckage Number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ckage Title 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T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nd maintain user documentation for a small business</w:t>
            </w:r>
          </w:p>
        </w:tc>
      </w:tr>
      <w:tr>
        <w:trPr>
          <w:trHeight w:val="423" w:hRule="atLeast"/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ining Package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&amp; Communications Technology (ICA05)</w:t>
            </w:r>
          </w:p>
        </w:tc>
      </w:tr>
      <w:tr>
        <w:trPr>
          <w:trHeight w:val="380" w:hRule="atLeast"/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(s) /Elements to be assessed by this package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 for computer hardwar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ish safe work practic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ish location requirements for hardware and peripheral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ish maintenance practic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ish maintenance practice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etermine appropriate hardware quality standar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user documentatio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e documentation standards and requirement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 user documentatio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and obtain sign-of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ure a digital im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 digital camera qualit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up for image capt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ew im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tograph and upload a digital ima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ckage contents and information  for assessors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ges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-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Assessment Notice includes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sk 1</w:t>
            </w:r>
            <w:r>
              <w:rPr>
                <w:rFonts w:cs="Arial" w:ascii="Arial" w:hAnsi="Arial"/>
                <w:sz w:val="20"/>
                <w:szCs w:val="20"/>
              </w:rPr>
              <w:t xml:space="preserve"> description and marking criteria and is provided to students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widowControl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g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ssessment Notice includes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sk 2</w:t>
            </w:r>
            <w:r>
              <w:rPr>
                <w:rFonts w:cs="Arial" w:ascii="Arial" w:hAnsi="Arial"/>
                <w:sz w:val="20"/>
                <w:szCs w:val="20"/>
              </w:rPr>
              <w:t xml:space="preserve"> description and marking criteria and is   provided to student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ges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&amp; 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Assessment feedback sheet</w:t>
            </w:r>
            <w:r>
              <w:rPr>
                <w:rFonts w:cs="Arial" w:ascii="Arial" w:hAnsi="Arial"/>
                <w:sz w:val="20"/>
                <w:szCs w:val="20"/>
              </w:rPr>
              <w:t xml:space="preserve"> should be completed by the assessor and provided to the student when all aspects of the task have been completed and additional verbal feedback and opportunities for re- assessment if necessary discussed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g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-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 HSC Examination Questions relevant to these units</w:t>
            </w:r>
          </w:p>
        </w:tc>
      </w:tr>
      <w:tr>
        <w:trPr/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keepNext w:val="false"/>
              <w:widowControl w:val="false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ggestions for Carrying Out Task</w:t>
            </w:r>
          </w:p>
          <w:p>
            <w:pPr>
              <w:pStyle w:val="Normal"/>
              <w:widowControl w:val="false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cs="Arial"/>
              </w:rPr>
            </w:pPr>
            <w:r>
              <w:rPr>
                <w:rFonts w:cs="Arial"/>
              </w:rPr>
              <w:t>In addition to Task 1 and 2, students should be assessed by observation and formal examination.</w:t>
            </w:r>
          </w:p>
        </w:tc>
      </w:tr>
      <w:tr>
        <w:trPr/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quipment and/or resources required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ment/Resources Required</w:t>
            </w:r>
          </w:p>
          <w:p>
            <w:pPr>
              <w:pStyle w:val="Normal"/>
              <w:rPr/>
            </w:pPr>
            <w:r>
              <w:rPr/>
              <w:t>Computer Lab</w:t>
            </w:r>
          </w:p>
          <w:p>
            <w:pPr>
              <w:pStyle w:val="Header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2" w:hRule="atLeast"/>
        </w:trPr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commen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Heading1"/>
        <w:spacing w:before="0" w:after="0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Western Sydney Region 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Vocational Education and Training</w:t>
      </w:r>
    </w:p>
    <w:p>
      <w:pPr>
        <w:pStyle w:val="Heading3"/>
        <w:spacing w:before="0" w:after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ssessment Notice  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  <w:gridCol w:w="10"/>
      </w:tblGrid>
      <w:tr>
        <w:trPr>
          <w:trHeight w:val="453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VET Framework:   </w:t>
              <w:tab/>
              <w:t>Information Technology</w:t>
              <w:tab/>
              <w:t>Task 1</w:t>
            </w:r>
          </w:p>
        </w:tc>
      </w:tr>
      <w:tr>
        <w:trPr>
          <w:trHeight w:val="453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Assessor / Teacher: </w:t>
            </w:r>
          </w:p>
        </w:tc>
      </w:tr>
      <w:tr>
        <w:trPr>
          <w:trHeight w:val="453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Units of competency:  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e for computer hardwar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e user documentation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ture a digital image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ate task given:</w:t>
              <w:tab/>
              <w:tab/>
              <w:tab/>
              <w:tab/>
              <w:tab/>
              <w:tab/>
              <w:t>Date due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sk Description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place Scenari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our school has just received a federal grant of $50,000 to be used to fund 30 new computers,  20 digital cameras, flatbed scanner  and new desks in the existing computer lab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r class has been asked to produce a proposal for the most appropriate hardware to meet the requirements of a school computer lab.  You must also create user documentation on the appropriate use of this hardware, considering all OH&amp;S and appropriate use of this valuable asse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sk Requirement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rtfolio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ins all research undertaken for this project and documented as follow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 on current network and access points in computer lab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 a review of the current room layout and location of network access poin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blishing safe work practic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and record relevant legal requirements and OH&amp;S standards to the installation and maintenance of the selected computer hardwar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and record requirements specified by the selected hardware manufacturer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and record safe work practices, taking into account legal and manufacturer requirements for this scenari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blish location requirements for hardware and peripheral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suitable environmental conditions for hardware, peripherals and furnitur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system protection device requiremen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her and record existing technical, design or user specification and supporting documentation for existing computer room setup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appropriate hardware quality standard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ine cost and quality, robustness, industry standard components and capability for further system upgrades regarding a range of hardware and peripherals suitable for this scenari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and apply quality standards in determining appropriate hardware and associated peripherals for this scenari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blish maintenance practice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maintenance requirements specified by the equipment manufactur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er Documenta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 documentation must be signed off by your supervisor (teacher) before submitting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a procedure manual for handling problems with hardware i.e. reporting faul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training manual for the correct handling and use of a digital camera, including images of the device being connected to a workstatio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a PowerPoint presentation for junior students on the educational value of the new computer lab and present to the class, then obtain feedback, analyse the feedback and make changes where necessary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the necessary documentation for the borrowing of digital camera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a poster for the classroom on the appropriate use of this new technology, i.e. logging on/off and general care of equipment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oduce maintenance schedule for hardware, including peripherals.</w:t>
            </w:r>
          </w:p>
        </w:tc>
      </w:tr>
    </w:tbl>
    <w:p>
      <w:pPr>
        <w:pStyle w:val="Heading1"/>
        <w:jc w:val="center"/>
        <w:rPr/>
      </w:pPr>
      <w:r>
        <w:br w:type="page"/>
      </w:r>
      <w:r>
        <w:rPr/>
        <w:t>Marking Criteria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tfoli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ins all research undertaken for this project and documented as follows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 on current network and access points in computer lab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s diagram of lab on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s diagram of lab and identifies location of network access poi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 a review of the current room layout and location of network access points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es faulty or limitation of number of Ethernet connections in the room i.e. shortage of access points or spare allowing for future growth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es faulty or limitations and attempts to define the adequacy of the existing network infrastruc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her and record existing technical, design or user specification and supporting documentation for existing computer room setup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tion is adequat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tion is thoroug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and record relevant legal requirements and OH&amp;S standards to the installation and maintenance of the selected computer hardwar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s environmental factors, including dust, temperatures, air circulation &amp; moisture in existing computer lab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) Considers environmental factors, including dust, temperatures, air circulation &amp; </w:t>
              <w:tab/>
              <w:t xml:space="preserve">moisture in existing computer lab and determines compliance with legal requirements </w:t>
              <w:tab/>
              <w:t>and OH&amp;S standards in the installation and maintenance of existing hardwar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and record requirements specified by the selected hardware manufacturer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e existing installation of hardware with the requirements specified by the selected hardware manufacturer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e existing installation of hardware with the requirements specified by the selected hardware manufacturer and make recommendations based on a scenario where the computer lab is not upgrade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and record safe work practices, taking into account legal and manufacturer requirements for this scenario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al and manufacturer requirements of proposed hardware are documen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blish location requirements for hardware and peripheral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) Establish location requirements for recommended hardware and peripheral devices and </w:t>
              <w:tab/>
              <w:t xml:space="preserve">create a diagram demonstrating understanding of appropriate placement of those </w:t>
              <w:tab/>
              <w:t>devic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suitable environmental conditions for hardware, peripherals and furniture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) Analyse environmental factors which effected your decisions for locating selected </w:t>
              <w:tab/>
              <w:t>hardware, peripherals and furniture in the roo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system protection device requirement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gate a number of system protection device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mmend a system protection device for this scenario based on device requirem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appropriate hardware quality standards when choosing hardware, peripherals and furniture for this scenario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hardware, peripherals and furniture are researched and documented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hardware, peripherals and furniture are thoroughly researched and documented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hardware, peripherals and furniture are thoroughly researched and documented including a detailed summary, including why a student selected said hardware, peripherals and furni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ine cost and quality, robustness, industry standard components and capability for further system upgrades regarding a range of hardware and peripherals suitable for this scenario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blish maintenance practic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tenance schedule is develope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tenance schedule is developed and complies with manufacturer recommendati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er Documen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 documentation must be signed off by your supervisor (teacher) before submitting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maintains a journal/log book of tasks completed and teacher signs of on all user documentatio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blishing safe work practice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a poster for the classroom on the appropriate use of this new technology i.e. logging on/off and general use and care of the equipment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a poster for the classroom on the appropriate use of this new technology and a schedule for routine OH&amp;S check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a procedure manual for handling general problems with hardware i.e. reporting faul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training manual for the correct handling and use of a digital camera, including images of the device being connected to a workstatio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a PowerPoint presentation for junior students on the educational value of the new computer lab and present to the class, then obtain feedback, analyse the feedback and make changes where necessar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the necessary documentation for the borrowing of digital camera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 maintenance schedule for hardware, including peripheral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8a"/>
        <w:rPr/>
      </w:pPr>
      <w:r>
        <w:rPr/>
        <w:t>Reflection/ Assessment Sheet for Student and Assessor</w:t>
      </w:r>
    </w:p>
    <w:p>
      <w:pPr>
        <w:pStyle w:val="Heading8a"/>
        <w:rPr/>
      </w:pPr>
      <w:r>
        <w:rPr/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>
          <w:trHeight w:val="380" w:hRule="atLeast"/>
          <w:cantSplit w:val="true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didate name: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: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e for computer hardwa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e user document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ture a digital image</w:t>
            </w:r>
          </w:p>
        </w:tc>
      </w:tr>
      <w:tr>
        <w:trPr>
          <w:trHeight w:val="38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ssessor / Teacher: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8a"/>
        <w:rPr/>
      </w:pPr>
      <w:r>
        <w:rPr/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810"/>
        <w:gridCol w:w="810"/>
      </w:tblGrid>
      <w:tr>
        <w:trPr>
          <w:tblHeader w:val="true"/>
          <w:trHeight w:val="1245" w:hRule="atLeast"/>
          <w:cantSplit w:val="true"/>
        </w:trPr>
        <w:tc>
          <w:tcPr>
            <w:tcW w:w="7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340" w:hanging="34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uring this task,  </w:t>
            </w:r>
          </w:p>
          <w:p>
            <w:pPr>
              <w:pStyle w:val="Normal"/>
              <w:ind w:left="340" w:hanging="3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  insert a tick for ‘yes’, cross for ‘no’,  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esso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e, record and apply relevant legal requirements and OH&amp;S standards to the installation and maintenance of computer hardwa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e record and apply requirements specified by hardware manufacture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e, record and apply safe work practices, taking into account legal and manufacturer requireme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e and apply suitable environmental conditions for hardware and peripheral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e and apply system protection devi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e maintenance requirements specified by the equipment manufactur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e maintenance schedules, including removal of dust and grease build-u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ider and apply business requirements in respect of hardware matte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e and apply quality standards to the selection of appropriate hardware and associated peripheral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e documentation requireme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stigate documentation and industry standards for requirements and determine appropriate application to user document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ign documentation templates using appropriate software and obtain approval from appropriate pers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duct and review of the subject system, program, network or application in order to understand its functional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e user documentation based on template to record the operation of the system, program, network or applic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mit user documentation to target audience for revie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her and analyse feedbac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e changes to user document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mit user documentation to appropriate person for approv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digital camera is loaded and operated according to manufacturer's specifications appropriate to the quality of image to be photograph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computer card interface / disk is uploaded onto the relevant computer and the image saved on hard dis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tographic image files are created and stored on the computer according to software procedur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tographic images are enhanced, cropped and altered electronically to deliver the required imag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tographic images are checked for fitness of purpose and conformance to the job brie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tographic images are assessed fit for the relevant delivery mode (eg print, CD-ROM) and delivered appropriate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tbl>
      <w:tblPr>
        <w:tblW w:w="9357" w:type="dxa"/>
        <w:jc w:val="left"/>
        <w:tblInd w:w="-1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4"/>
        <w:gridCol w:w="2837"/>
        <w:gridCol w:w="851"/>
        <w:gridCol w:w="2125"/>
      </w:tblGrid>
      <w:tr>
        <w:trPr>
          <w:trHeight w:val="300" w:hRule="atLeast"/>
          <w:cantSplit w:val="true"/>
        </w:trPr>
        <w:tc>
          <w:tcPr>
            <w:tcW w:w="93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eedback to candidate</w:t>
            </w:r>
          </w:p>
        </w:tc>
      </w:tr>
      <w:tr>
        <w:trPr>
          <w:trHeight w:val="300" w:hRule="atLeast"/>
          <w:cantSplit w:val="true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comments, strengths or improvements needed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essor signature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  <w:gridCol w:w="10"/>
      </w:tblGrid>
      <w:tr>
        <w:trPr>
          <w:trHeight w:val="453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VET Framework:   </w:t>
              <w:tab/>
              <w:t>Information Technology</w:t>
              <w:tab/>
              <w:t>Task 2</w:t>
            </w:r>
          </w:p>
        </w:tc>
      </w:tr>
      <w:tr>
        <w:trPr>
          <w:trHeight w:val="453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Assessor / Teacher: </w:t>
            </w:r>
          </w:p>
        </w:tc>
      </w:tr>
      <w:tr>
        <w:trPr>
          <w:trHeight w:val="453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Units of competency:  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e for computer hardwar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e user documentation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ture a digital image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ate task given:</w:t>
              <w:tab/>
              <w:tab/>
              <w:tab/>
              <w:tab/>
              <w:tab/>
              <w:tab/>
              <w:t>Date due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111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sk Description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place Scenario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y junior students have never used a digital camera, then uploaded the images and manipulated those using graphics software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s a senior student, you have been asked to create an instruction booklet for junior classes to use for class work in the computer lab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sk Requirements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elect an appropriate software program and develop an instruction booklet for junior class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2"/>
                <w:szCs w:val="22"/>
              </w:rPr>
              <w:t xml:space="preserve">Providing step by step instructions on how to capture settings on a digital camera, preview, and uploading the captured image to a workstation. 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her existing technical, design or user specification and supporting documentation as a basis of developing a section in the booklet on maintenance and care requirements specified by the equipment manufacturer aimed at junior students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guide to manipulating captured images in an appropriate software package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8a"/>
              <w:rPr/>
            </w:pPr>
            <w:r>
              <w:rPr/>
              <w:t>Marking Criteria</w:t>
            </w:r>
          </w:p>
          <w:p>
            <w:pPr>
              <w:pStyle w:val="Heading8a"/>
              <w:rPr/>
            </w:pPr>
            <w:r>
              <w:rPr/>
            </w:r>
          </w:p>
          <w:tbl>
            <w:tblPr>
              <w:tblW w:w="9288" w:type="dxa"/>
              <w:jc w:val="left"/>
              <w:tblInd w:w="2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46"/>
              <w:gridCol w:w="1242"/>
            </w:tblGrid>
            <w:tr>
              <w:trPr/>
              <w:tc>
                <w:tcPr>
                  <w:tcW w:w="8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vides clear step by step instruction on how to: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djust capture settings on a digital camera for a given situation i.e. lighting (5)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eview images prior to and after downloading images to a workstation (5)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ploading a captured image to a workstation (5)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/15</w:t>
                  </w:r>
                </w:p>
              </w:tc>
            </w:tr>
            <w:tr>
              <w:trPr/>
              <w:tc>
                <w:tcPr>
                  <w:tcW w:w="8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athers existing technical, design or user specification and supporting documentation and: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reates a section in the booklet dedicated to self maintenance and care requirements specified by the equipment manufacturer, appropriate for junior students (10)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/10</w:t>
                  </w:r>
                </w:p>
              </w:tc>
            </w:tr>
            <w:tr>
              <w:trPr/>
              <w:tc>
                <w:tcPr>
                  <w:tcW w:w="8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reate a guide to manipulate captured images in an appropriate software package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uide is appropriate for audience – junior students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/1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8a"/>
        <w:rPr/>
      </w:pPr>
      <w:r>
        <w:rPr/>
        <w:t>Reflection/ Assessment Sheet for Student and Assessor</w:t>
      </w:r>
    </w:p>
    <w:p>
      <w:pPr>
        <w:pStyle w:val="Heading8a"/>
        <w:rPr/>
      </w:pPr>
      <w:r>
        <w:rPr/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>
          <w:trHeight w:val="380" w:hRule="atLeast"/>
          <w:cantSplit w:val="true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didate name: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: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e for computer hardwa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e user document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ture a digital image</w:t>
            </w:r>
          </w:p>
        </w:tc>
      </w:tr>
      <w:tr>
        <w:trPr>
          <w:trHeight w:val="38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ssessor / Teacher: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8a"/>
        <w:rPr/>
      </w:pPr>
      <w:r>
        <w:rPr/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810"/>
        <w:gridCol w:w="810"/>
      </w:tblGrid>
      <w:tr>
        <w:trPr>
          <w:tblHeader w:val="true"/>
          <w:trHeight w:val="1245" w:hRule="atLeast"/>
          <w:cantSplit w:val="true"/>
        </w:trPr>
        <w:tc>
          <w:tcPr>
            <w:tcW w:w="7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340" w:hanging="34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uring this task,  </w:t>
            </w:r>
          </w:p>
          <w:p>
            <w:pPr>
              <w:pStyle w:val="Normal"/>
              <w:ind w:left="340" w:hanging="3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  insert a tick for ‘yes’, cross for ‘no’,  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esso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e and apply requirements when moving hardwa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e and apply suitable storage principles for hardware and associated peripherals and medi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e maintenance requirements specified by the equipment manufactur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e document requireme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stigate documentation and industry standards for requirements and determine appropriate application to user document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her existing technical, design or user specifications and supporting document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era software compatibility with hardware system is assessed and the appropriate software is selected for the jo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xel resolution of the camera is matched to the required quality and resolution of outco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RAM capacity of the camera is checked to be appropriate to the number of images required to be captur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utter speed, focal lengths and camera feature modes (eg flash, scrollage, icon menu, close-up, wide angle and telephoto capacity) are assessed suitable for the quality and use of photographic images requir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hium batteries are handled and stored according to OHS requireme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era is set up for image composition according to job specificatio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hting is arranged according to job specificatio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ht intensity is set for the correct exposu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ne curves are adjusted according to job specificatio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neutral balance of the image is arranged and adjust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justments to image composition and exposure are mad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digital camera is loaded and operated according to manufacturer's specifications appropriate to the quality of image to be photograph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computer card interface / disk is uploaded onto the relevant computer and the image saved on hard dis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tographic image files are created and stored on the computer according to software procedur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tographic images are enhanced, cropped and altered electronically to deliver the required imag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tographic images are checked for fitness of purpose and conformance to the job brie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tographic images are assessed fit for the relevant delivery mode (eg print, CD-ROM) and delivered appropriate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7" w:type="dxa"/>
        <w:jc w:val="left"/>
        <w:tblInd w:w="-1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4"/>
        <w:gridCol w:w="2837"/>
        <w:gridCol w:w="851"/>
        <w:gridCol w:w="2125"/>
      </w:tblGrid>
      <w:tr>
        <w:trPr>
          <w:trHeight w:val="300" w:hRule="atLeast"/>
          <w:cantSplit w:val="true"/>
        </w:trPr>
        <w:tc>
          <w:tcPr>
            <w:tcW w:w="93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eedback to candidate</w:t>
            </w:r>
          </w:p>
        </w:tc>
      </w:tr>
      <w:tr>
        <w:trPr>
          <w:trHeight w:val="300" w:hRule="atLeast"/>
          <w:cantSplit w:val="true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comments, strengths or improvements needed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essor signature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/>
        <w:t xml:space="preserve">Western Sydney Region RTO 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Vocational Education and Train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ssessment Feedbac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  <w:gridCol w:w="10"/>
      </w:tblGrid>
      <w:tr>
        <w:trPr>
          <w:trHeight w:val="45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VET Framework:   </w:t>
            </w:r>
          </w:p>
        </w:tc>
      </w:tr>
      <w:tr>
        <w:trPr>
          <w:trHeight w:val="45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Assessor / Teacher: </w:t>
            </w:r>
          </w:p>
        </w:tc>
      </w:tr>
      <w:tr>
        <w:trPr>
          <w:trHeight w:val="45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Units of competency:  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ICAS3234A Care for computer hardware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ICAD3218A Create user documentation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ICPMM321A Capture a digital image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actical Date :</w:t>
              <w:tab/>
              <w:tab/>
              <w:tab/>
              <w:tab/>
              <w:tab/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verall Resul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645"/>
        <w:gridCol w:w="2065"/>
      </w:tblGrid>
      <w:tr>
        <w:trPr>
          <w:trHeight w:val="73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Unit Code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lements of Competen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251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t/Not Yet Competent</w:t>
            </w:r>
          </w:p>
        </w:tc>
      </w:tr>
      <w:tr>
        <w:trPr>
          <w:trHeight w:val="51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ICAS3234A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1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Establish safe work practices</w:t>
            </w:r>
          </w:p>
          <w:p>
            <w:pPr>
              <w:pStyle w:val="Column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Establish location requirements for hardware and peripherals</w:t>
            </w:r>
          </w:p>
          <w:p>
            <w:pPr>
              <w:pStyle w:val="Column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Establish maintenance practices</w:t>
            </w:r>
          </w:p>
          <w:p>
            <w:pPr>
              <w:pStyle w:val="Column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etermine appropriate hardware quality standard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CAD3218A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e document standards and requirement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 user documentation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and obtain sign-off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CPMM321A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before="20" w:after="0"/>
              <w:jc w:val="center"/>
              <w:rPr>
                <w:rFonts w:ascii="Arial" w:hAnsi="Arial" w:cs="Arial"/>
                <w:sz w:val="20"/>
                <w:szCs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szCs w:val="20"/>
                <w:lang w:val="en-AU" w:eastAsia="en-AU"/>
              </w:rPr>
              <w:t>Assess digital camera qualities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before="20" w:after="0"/>
              <w:jc w:val="center"/>
              <w:rPr>
                <w:rFonts w:ascii="Arial" w:hAnsi="Arial" w:cs="Arial"/>
                <w:sz w:val="20"/>
                <w:szCs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szCs w:val="20"/>
                <w:lang w:val="en-AU" w:eastAsia="en-AU"/>
              </w:rPr>
              <w:t>Set up for image capture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before="20" w:after="0"/>
              <w:jc w:val="center"/>
              <w:rPr>
                <w:rFonts w:ascii="Arial" w:hAnsi="Arial" w:cs="Arial"/>
                <w:sz w:val="20"/>
                <w:szCs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szCs w:val="20"/>
                <w:lang w:val="en-AU" w:eastAsia="en-AU"/>
              </w:rPr>
              <w:t>Preview image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 w:eastAsia="en-AU"/>
              </w:rPr>
              <w:t>Photograph and upload a digital imag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74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ssessor / Teacher Com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Signature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………………………………………………………………………..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at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  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24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tudent Com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Signature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………………………………………………………………………..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at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: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xamination Questions relevant to this Assessment Package from 2008 HSC Exam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drawing>
                <wp:inline distT="0" distB="0" distL="0" distR="0">
                  <wp:extent cx="6118225" cy="2933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30442" r="-5" b="355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293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drawing>
                <wp:inline distT="0" distB="0" distL="0" distR="0">
                  <wp:extent cx="6118225" cy="2644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41077" r="-5" b="282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264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drawing>
                <wp:inline distT="0" distB="0" distL="0" distR="0">
                  <wp:extent cx="6118225" cy="30613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22351" r="-5" b="42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306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7110" w:leader="none"/>
        </w:tabs>
        <w:rPr>
          <w:vanish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bookmarkStart w:id="0" w:name="_PictureBullets"/>
      <w:bookmarkEnd w:id="0"/>
    </w:p>
    <w:sectPr>
      <w:footerReference w:type="default" r:id="rId6"/>
      <w:type w:val="nextPage"/>
      <w:pgSz w:w="11906" w:h="16838"/>
      <w:pgMar w:left="1134" w:right="1134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Monotype Sorts">
    <w:altName w:val="ZapfDingbats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  <w:tab/>
      <w:t>Written by Tanya Duffy Feb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5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60"/>
      <w:outlineLvl w:val="2"/>
    </w:pPr>
    <w:rPr>
      <w:rFonts w:ascii="Arial (W1);Arial" w:hAnsi="Arial (W1);Arial" w:cs="Arial (W1);Arial"/>
      <w:b/>
      <w:sz w:val="22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720" w:hanging="0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Monotype Sorts;ZapfDingbats" w:hAnsi="Monotype Sorts;ZapfDingbats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numenufooditem1">
    <w:name w:val="menumenufooditem1"/>
    <w:basedOn w:val="DefaultParagraphFont"/>
    <w:qFormat/>
    <w:rPr>
      <w:rFonts w:ascii="Tahoma" w:hAnsi="Tahoma" w:cs="Tahoma"/>
      <w:b/>
      <w:bCs/>
      <w:strike w:val="false"/>
      <w:dstrike w:val="false"/>
      <w:color w:val="7A9E0D"/>
      <w:sz w:val="17"/>
      <w:szCs w:val="17"/>
      <w:u w:val="none"/>
    </w:rPr>
  </w:style>
  <w:style w:type="character" w:styleId="Menumenusection1">
    <w:name w:val="menumenusection1"/>
    <w:basedOn w:val="DefaultParagraphFont"/>
    <w:qFormat/>
    <w:rPr>
      <w:rFonts w:ascii="Tahoma" w:hAnsi="Tahoma" w:cs="Tahoma"/>
      <w:b/>
      <w:bCs/>
      <w:strike w:val="false"/>
      <w:dstrike w:val="false"/>
      <w:color w:val="7A9E0D"/>
      <w:sz w:val="18"/>
      <w:szCs w:val="18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bdr w:val="single" w:sz="4" w:space="0" w:color="000000"/>
      <w:lang w:val="en-US"/>
    </w:rPr>
  </w:style>
  <w:style w:type="paragraph" w:styleId="TextBody">
    <w:name w:val="Body Text"/>
    <w:basedOn w:val="Normal"/>
    <w:pPr>
      <w:spacing w:before="60" w:after="0"/>
    </w:pPr>
    <w:rPr>
      <w:sz w:val="20"/>
    </w:rPr>
  </w:style>
  <w:style w:type="paragraph" w:styleId="List">
    <w:name w:val="List"/>
    <w:basedOn w:val="Normal"/>
    <w:pPr>
      <w:ind w:left="283" w:hanging="283"/>
    </w:pPr>
    <w:rPr>
      <w:lang w:val="en-AU"/>
    </w:rPr>
  </w:style>
  <w:style w:type="paragraph" w:styleId="Caption">
    <w:name w:val="Caption"/>
    <w:basedOn w:val="Normal"/>
    <w:next w:val="Normal"/>
    <w:qFormat/>
    <w:pPr/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widowControl w:val="false"/>
    </w:pPr>
    <w:rPr>
      <w:i/>
    </w:rPr>
  </w:style>
  <w:style w:type="paragraph" w:styleId="TextBodyIndent">
    <w:name w:val="Body Text Indent"/>
    <w:basedOn w:val="Normal"/>
    <w:pPr>
      <w:spacing w:before="120" w:after="0"/>
      <w:ind w:left="792" w:hanging="792"/>
    </w:pPr>
    <w:rPr>
      <w:sz w:val="18"/>
    </w:rPr>
  </w:style>
  <w:style w:type="paragraph" w:styleId="Header">
    <w:name w:val="Header"/>
    <w:basedOn w:val="Normal"/>
    <w:pPr/>
    <w:rPr>
      <w:rFonts w:ascii="Arial" w:hAnsi="Arial" w:cs="Arial"/>
      <w:sz w:val="20"/>
      <w:szCs w:val="20"/>
      <w:lang w:val="en-AU"/>
    </w:rPr>
  </w:style>
  <w:style w:type="paragraph" w:styleId="PC">
    <w:name w:val="PC#"/>
    <w:basedOn w:val="Normal"/>
    <w:qFormat/>
    <w:pPr>
      <w:ind w:left="360" w:hanging="360"/>
    </w:pPr>
    <w:rPr>
      <w:rFonts w:ascii="Arial" w:hAnsi="Arial" w:cs="Arial"/>
      <w:sz w:val="20"/>
      <w:szCs w:val="20"/>
    </w:rPr>
  </w:style>
  <w:style w:type="paragraph" w:styleId="Column1">
    <w:name w:val="Column 1"/>
    <w:basedOn w:val="Normal"/>
    <w:qFormat/>
    <w:pPr>
      <w:widowControl w:val="false"/>
      <w:numPr>
        <w:ilvl w:val="0"/>
        <w:numId w:val="6"/>
      </w:numPr>
      <w:spacing w:before="120" w:after="0"/>
      <w:ind w:left="431" w:hanging="431"/>
    </w:pPr>
    <w:rPr>
      <w:rFonts w:ascii="Arial" w:hAnsi="Arial" w:cs="Arial"/>
      <w:sz w:val="20"/>
      <w:szCs w:val="20"/>
    </w:rPr>
  </w:style>
  <w:style w:type="paragraph" w:styleId="Column2">
    <w:name w:val="Column 2"/>
    <w:basedOn w:val="Normal"/>
    <w:qFormat/>
    <w:pPr>
      <w:numPr>
        <w:ilvl w:val="0"/>
        <w:numId w:val="6"/>
      </w:numPr>
      <w:spacing w:before="120" w:after="0"/>
    </w:pPr>
    <w:rPr>
      <w:sz w:val="18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  <w:lang w:val="en-AU"/>
    </w:rPr>
  </w:style>
  <w:style w:type="paragraph" w:styleId="Boxbullet">
    <w:name w:val="box bullet"/>
    <w:basedOn w:val="List"/>
    <w:qFormat/>
    <w:pPr>
      <w:spacing w:before="120" w:after="0"/>
      <w:ind w:left="720" w:hanging="360"/>
    </w:pPr>
    <w:rPr>
      <w:rFonts w:ascii="Arial" w:hAnsi="Arial" w:cs="Arial"/>
      <w:sz w:val="20"/>
      <w:szCs w:val="20"/>
      <w:lang w:val="en-GB"/>
    </w:rPr>
  </w:style>
  <w:style w:type="paragraph" w:styleId="MajorTableText">
    <w:name w:val="Major Table Text"/>
    <w:basedOn w:val="Normal"/>
    <w:qFormat/>
    <w:pPr>
      <w:spacing w:before="60" w:after="60"/>
    </w:pPr>
    <w:rPr>
      <w:rFonts w:ascii="Palatino" w:hAnsi="Palatino" w:cs="Palatino"/>
      <w:sz w:val="18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lang w:val="en-AU"/>
    </w:rPr>
  </w:style>
  <w:style w:type="paragraph" w:styleId="Heading8a">
    <w:name w:val="Heading 8a"/>
    <w:basedOn w:val="Normal"/>
    <w:qFormat/>
    <w:pPr>
      <w:jc w:val="center"/>
    </w:pPr>
    <w:rPr>
      <w:rFonts w:ascii="Arial" w:hAnsi="Arial" w:cs="Arial"/>
      <w:b/>
      <w:sz w:val="32"/>
      <w:szCs w:val="32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AU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AU"/>
    </w:rPr>
  </w:style>
  <w:style w:type="paragraph" w:styleId="Top">
    <w:name w:val="top"/>
    <w:basedOn w:val="Normal"/>
    <w:qFormat/>
    <w:pPr>
      <w:spacing w:before="280" w:after="280"/>
    </w:pPr>
    <w:rPr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3:20:00Z</dcterms:created>
  <dc:creator>Tanya Duffy</dc:creator>
  <dc:description/>
  <cp:keywords/>
  <dc:language>en-US</dc:language>
  <cp:lastModifiedBy>Authorised DET User</cp:lastModifiedBy>
  <cp:lastPrinted>2008-05-23T11:35:00Z</cp:lastPrinted>
  <dcterms:modified xsi:type="dcterms:W3CDTF">2010-06-24T03:20:00Z</dcterms:modified>
  <cp:revision>2</cp:revision>
  <dc:subject/>
  <dc:title>4</dc:title>
</cp:coreProperties>
</file>